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 as a school, set our goals in the beginning of the school year regarding all of the subjects that are addressed in the state’s curriculum. We have made substantial gains in Reading since the beginning of the ARFI/ARI Initiatives in 2002. Our goal for Reading is to ensure that at least 90% of our students are reading on their grade level independently or make a substantial amount of progress. We understand that providing differentiated instruction will assist with the progression in reading with all stud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as a team understand and address the students’ needs. We conduct data meetings on a monthly basis, grade level meetings on a weekly basis, and individual conferences with principal when necessary. The teachers are aware of the individual needs of their stud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 grades K-6, we are utilizing the tiered instruction method.  ARFI/ ARI build the foundation in K-3, therefore the teachers are very familiar with providing differentiated instruction. The 4-6 teachers need some additional training in this area. They are familiar with providing differentiate instruction; managing time is our biggest concer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understand that providing the students with more opportunities for ample reading, more conversations, and working in cooperative learning groups will help our students achieve at higher lev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as a team want to continue to collaborate with each other to increase effective instructional practices. We want to see progression in all students. As a team, we understand that everyone can play a part in student achievement; administration, teachers, students and par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ur accomplishments will be visible in assessments scores, increased percentages in reviewing data, and student participation. The students will be motivated to work independentl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need the assistance from the administration, parents, teachers, and students in order for us to accomplish our goa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provide newsletters for parents, teachers will be made aware of achievements and goals during data meetings, stakeholders will receive   bi-monthly reports of each student’s progres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the idea of providing more time for cooperative learning groups in the upper grades (4-6).  We will discuss incorporating more time for cooperative learning groups throughout the instructional day during grade level meet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ngage in providing more opportunities for reading, more time for student conversations, and more time for cooperative learning grou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ing the first month we will collect data, identify the students’ needs, and provide differentiated instruction. Allow the students to become familiar with working in cooperative learning grou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ing the beginning of the year the initiative strategies will take place (data meeting, and identifying students’ needs). The next will continuously provide differentiated instruction and allow students to work in cooperative learning group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b/>
          <w:b/>
          <w:sz w:val="20"/>
          <w:szCs w:val="20"/>
          <w:u w:val="single"/>
        </w:rPr>
      </w:pPr>
      <w:r>
        <w:rPr>
          <w:b/>
          <w:sz w:val="20"/>
          <w:szCs w:val="20"/>
        </w:rPr>
        <w:t xml:space="preserve">Team goal:  </w:t>
      </w:r>
      <w:r>
        <w:rPr>
          <w:b/>
          <w:sz w:val="20"/>
          <w:szCs w:val="20"/>
          <w:u w:val="single"/>
        </w:rPr>
        <w:t>Uniontown Elementary School’s goal is to ensure that all students receive effective instruction that will allow students to read on their grade level or make substantial progression in reading.</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tudent will increase their comprehension skills by 3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ginning of Mar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eachers will provide more one on one (small group ) instruction </w:t>
            </w:r>
            <w:r>
              <w:rPr>
                <w:b/>
              </w:rPr>
              <w:t>throughout</w:t>
            </w:r>
            <w:r>
              <w:rPr/>
              <w:t xml:space="preserve"> the instruction da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ginning of Januar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e will provide more support to teachers, students, and parent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ginning of January</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Increase comprehension skills</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lanning</w:t>
            </w:r>
          </w:p>
          <w:p>
            <w:pPr>
              <w:pStyle w:val="Normal"/>
              <w:spacing w:lineRule="auto" w:line="240" w:before="0" w:after="0"/>
              <w:jc w:val="center"/>
              <w:rPr/>
            </w:pPr>
            <w:r>
              <w:rPr/>
              <w:t>*small group instruction</w:t>
            </w:r>
          </w:p>
          <w:p>
            <w:pPr>
              <w:pStyle w:val="Normal"/>
              <w:spacing w:lineRule="auto" w:line="240" w:before="0" w:after="0"/>
              <w:jc w:val="center"/>
              <w:rPr/>
            </w:pPr>
            <w:r>
              <w:rPr/>
              <w:t>*cooperative learning groups</w:t>
            </w:r>
          </w:p>
          <w:p>
            <w:pPr>
              <w:pStyle w:val="Normal"/>
              <w:spacing w:lineRule="auto" w:line="240" w:before="0" w:after="0"/>
              <w:jc w:val="center"/>
              <w:rPr/>
            </w:pPr>
            <w:r>
              <w:rPr/>
              <w:t>*more time of CLG across the curriculu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w:t>
            </w:r>
            <w:r>
              <w:rPr/>
              <w:t>Teachers</w:t>
            </w:r>
          </w:p>
          <w:p>
            <w:pPr>
              <w:pStyle w:val="Normal"/>
              <w:spacing w:lineRule="auto" w:line="240" w:before="0" w:after="0"/>
              <w:jc w:val="center"/>
              <w:rPr/>
            </w:pPr>
            <w:r>
              <w:rPr/>
              <w:t>*Stud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Providing more small group instruction</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w:t>
            </w:r>
            <w:r>
              <w:rPr/>
              <w:t>planning</w:t>
            </w:r>
          </w:p>
          <w:p>
            <w:pPr>
              <w:pStyle w:val="Normal"/>
              <w:spacing w:lineRule="auto" w:line="240" w:before="0" w:after="0"/>
              <w:jc w:val="center"/>
              <w:rPr/>
            </w:pPr>
            <w:r>
              <w:rPr/>
              <w:t>*ensuring that groups are small enough for one on one instruction</w:t>
            </w:r>
          </w:p>
          <w:p>
            <w:pPr>
              <w:pStyle w:val="Normal"/>
              <w:spacing w:lineRule="auto" w:line="240" w:before="0" w:after="0"/>
              <w:jc w:val="center"/>
              <w:rPr/>
            </w:pPr>
            <w:r>
              <w:rPr/>
              <w:t>*area to teach small group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w:t>
            </w:r>
            <w:r>
              <w:rPr/>
              <w:t>Teachers</w:t>
            </w:r>
          </w:p>
          <w:p>
            <w:pPr>
              <w:pStyle w:val="Normal"/>
              <w:spacing w:lineRule="auto" w:line="240" w:before="0" w:after="0"/>
              <w:jc w:val="center"/>
              <w:rPr/>
            </w:pPr>
            <w:r>
              <w:rPr/>
              <w:t>*Stud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Providing more support</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w:t>
            </w:r>
            <w:r>
              <w:rPr/>
              <w:t>listening/addressing needs that are discussed during grade level meeting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w:t>
            </w:r>
            <w:r>
              <w:rPr/>
              <w:t>Teachers</w:t>
            </w:r>
          </w:p>
          <w:p>
            <w:pPr>
              <w:pStyle w:val="Normal"/>
              <w:spacing w:lineRule="auto" w:line="240" w:before="0" w:after="0"/>
              <w:jc w:val="center"/>
              <w:rPr/>
            </w:pPr>
            <w:r>
              <w:rPr/>
              <w:t>*Students</w:t>
            </w:r>
          </w:p>
          <w:p>
            <w:pPr>
              <w:pStyle w:val="Normal"/>
              <w:spacing w:lineRule="auto" w:line="240" w:before="0" w:after="0"/>
              <w:jc w:val="center"/>
              <w:rPr/>
            </w:pPr>
            <w:r>
              <w:rPr/>
              <w:t>*Par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Evidence of planning and utilizing every instructional minute</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ing weekly grade level meetings; collaborating with all grade level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PD (professional development) during faculty meetings and in-service day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Assigning responsibilities to lead teachers for each grade level</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Attending PTA meetings, providing newsletters and correspondences to parents and stakeholder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Maintain monthly faculty meetings, monthly data meetings, and weekly grade level meeting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ow various teachers to take on projects that is associated with student learning</w:t>
            </w:r>
          </w:p>
          <w:p>
            <w:pPr>
              <w:pStyle w:val="Normal"/>
              <w:spacing w:lineRule="auto" w:line="240" w:before="0" w:after="0"/>
              <w:rPr/>
            </w:pPr>
            <w:r>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ollaborate  on various committees to ensure student achievement</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learning will be visible throughout the classroom (posters, charts, student particip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scores will increase, students will work independently, teacher will begin to assign team leader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9:00Z</dcterms:created>
  <dc:creator>wwarren</dc:creator>
  <dc:description/>
  <cp:keywords/>
  <dc:language>en-US</dc:language>
  <cp:lastModifiedBy>uesstudent</cp:lastModifiedBy>
  <dcterms:modified xsi:type="dcterms:W3CDTF">2011-01-05T16:39:00Z</dcterms:modified>
  <cp:revision>2</cp:revision>
  <dc:subject/>
  <dc:title/>
</cp:coreProperties>
</file>